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ВЕНСТВО РОССИИ В ПОМЕЩЕНИИ (МОЛОДЕЖЬ 1983-85 гг. р.)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ИЕ СОРЕВНОВАНИЯ В ПОМЕЩЕНИИ СРЕДИ УЧИЛИЩ ОЛИМПИЙСКОГО РЕЗЕРВА (1983г. р. и МОЛОЖЕ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М С/П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– 19.02.05 – 16.5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М= 8.17.46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=8.17.46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=8.17.46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  <w:gridCol w:w="1080"/>
        <w:gridCol w:w="1800"/>
        <w:gridCol w:w="1080"/>
        <w:gridCol w:w="1253"/>
        <w:gridCol w:w="849"/>
        <w:gridCol w:w="1318"/>
        <w:gridCol w:w="1260"/>
        <w:gridCol w:w="878"/>
        <w:gridCol w:w="742"/>
        <w:gridCol w:w="720"/>
        <w:gridCol w:w="1800"/>
      </w:tblGrid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фе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О, ве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76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 </w:t>
            </w:r>
          </w:p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</w:t>
            </w:r>
          </w:p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тренера</w:t>
            </w:r>
          </w:p>
        </w:tc>
      </w:tr>
      <w:tr>
        <w:trPr>
          <w:trHeight w:val="154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кин Никола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8.01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8.26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енев С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ин М.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Миншин Ильда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5.02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Москва – 2  Калужская об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ор 2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0.06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х К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ко В.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к Дени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4.11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31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1.00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ы И. и Е.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ков Серг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4.09.84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Москва-2 Волгоградская об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  муор 2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6.88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ачев А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анов Ю.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арин Александр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8.04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9.19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В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 Ю.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аблев Юр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8.05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59.84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аблев В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 Н.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ев Александ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2.09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8.03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ход В.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 Ники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2.10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см сдюшор 2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9.44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зин В.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 Як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1.12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цсп швсм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.52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ников В.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естнов Арте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1.10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3.49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 Ф.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 Серг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0.05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6.96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енев С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 С.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носов Алекс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5.10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Мос.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hanging="0"/>
              <w:rPr/>
            </w:pPr>
            <w:r>
              <w:rPr>
                <w:sz w:val="20"/>
                <w:szCs w:val="20"/>
              </w:rPr>
              <w:t xml:space="preserve">уор  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8.00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носов В.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ов Оле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9.03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108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1.34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В.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 Паве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8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108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2.92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 Е.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яков Андр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9.05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8.52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 В.</w:t>
            </w:r>
          </w:p>
        </w:tc>
      </w:tr>
      <w:tr>
        <w:trPr>
          <w:trHeight w:val="217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 Макси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2.12.86   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Москва -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ужская обл.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сть Луч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6.11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ев Г.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х К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ороженко В.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Дмитр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2.01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108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 Н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юков В.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ерцев Михаи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5.03.84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108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ак П.</w:t>
            </w:r>
          </w:p>
        </w:tc>
      </w:tr>
      <w:tr>
        <w:trPr>
          <w:trHeight w:val="13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в Алекс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2.12.84  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44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 А.</w:t>
            </w:r>
          </w:p>
        </w:tc>
      </w:tr>
      <w:tr>
        <w:trPr>
          <w:trHeight w:val="9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ков Андр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3.04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108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849" w:type="dxa"/>
            <w:tcBorders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ков 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 мол- место в  ПЕРВЕНСТВЕ РОССИИ В ПОМЕЩЕНИИ (МОЛОДЕЖЬ 1983-85 гг. 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 уор- место во ВСЕРОССИЙСКИХ  СОРЕВНОВАНИЯХ  В ПОМЕЩЕНИИ СРЕДИ УЧИЛИЩ ОЛИМПИЙСКОГО РЕЗЕРВА (1983г. р. и МОЛОЖЕ), 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0:39:00Z</dcterms:created>
  <dc:creator>ИРИНА</dc:creator>
  <dc:description/>
  <cp:keywords/>
  <dc:language>en-US</dc:language>
  <cp:lastModifiedBy>Давыдов</cp:lastModifiedBy>
  <cp:lastPrinted>2005-02-20T02:33:00Z</cp:lastPrinted>
  <dcterms:modified xsi:type="dcterms:W3CDTF">2005-02-20T00:40:00Z</dcterms:modified>
  <cp:revision>3</cp:revision>
  <dc:subject/>
  <dc:title>200 М</dc:title>
</cp:coreProperties>
</file>